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3060700" cy="253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1025" cy="68580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7" t="-31" r="-3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5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C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25 марта 2022 год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99.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025" cy="68580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31" r="-3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85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Cs w:val="false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25 марта 2022 года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60" w:hRule="atLeast"/>
        </w:trPr>
        <w:tc>
          <w:tcPr>
            <w:tcW w:w="4820" w:type="dxa"/>
            <w:tcBorders/>
          </w:tcPr>
          <w:p>
            <w:pPr>
              <w:pStyle w:val="TextBody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отчете начальника</w:t>
            </w:r>
            <w:r>
              <w:rPr>
                <w:sz w:val="28"/>
                <w:szCs w:val="28"/>
              </w:rPr>
              <w:t xml:space="preserve"> отдела Министерства внутренних дел Российской Федерации по Адамовскому  району  о деятельности полиции на территории Адамовского района в  2021  году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Заслушав и обсудив </w:t>
      </w:r>
      <w:r>
        <w:rPr>
          <w:bCs/>
          <w:szCs w:val="28"/>
        </w:rPr>
        <w:t>отчет начальника</w:t>
      </w:r>
      <w:r>
        <w:rPr>
          <w:szCs w:val="28"/>
        </w:rPr>
        <w:t xml:space="preserve">  отдела Министерства внутренних дел Российской Федерации по Адамовскому району  А.В. Слободяник о деятельности полиции на территории Адамовского района в  2021  году, </w:t>
      </w:r>
      <w:r>
        <w:rPr>
          <w:bCs/>
          <w:szCs w:val="28"/>
        </w:rPr>
        <w:t xml:space="preserve">в соответствии </w:t>
      </w:r>
      <w:r>
        <w:rPr>
          <w:szCs w:val="28"/>
        </w:rPr>
        <w:t xml:space="preserve">федеральными законами  от 06 октября 2003 года № 131-ФЗ «Об общих принципах организации местного самоуправления в Российской Федерации»,  от 07 февраля 2011 года № 3-ФЗ «О полиции»,  руководствуясь статьей  20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21"/>
        <w:ind w:firstLine="709"/>
        <w:rPr>
          <w:bCs/>
          <w:szCs w:val="28"/>
        </w:rPr>
      </w:pPr>
      <w:r>
        <w:rPr>
          <w:szCs w:val="28"/>
        </w:rPr>
        <w:t xml:space="preserve">1. Принять </w:t>
      </w:r>
      <w:r>
        <w:rPr>
          <w:bCs/>
          <w:szCs w:val="28"/>
        </w:rPr>
        <w:t>отчет начальника о</w:t>
      </w:r>
      <w:r>
        <w:rPr>
          <w:szCs w:val="28"/>
        </w:rPr>
        <w:t>тдела Министерства внутренних дел Российской Федерации по Адамовскому району о деятельности полиции на территории Адамовского района в  2021 году</w:t>
      </w:r>
      <w:r>
        <w:rPr>
          <w:bCs/>
          <w:szCs w:val="28"/>
        </w:rPr>
        <w:t xml:space="preserve">  к сведению (прилагается).</w:t>
      </w:r>
    </w:p>
    <w:p>
      <w:pPr>
        <w:pStyle w:val="21"/>
        <w:ind w:firstLine="709"/>
        <w:rPr>
          <w:szCs w:val="28"/>
        </w:rPr>
      </w:pPr>
      <w:r>
        <w:rPr>
          <w:bCs/>
          <w:szCs w:val="28"/>
        </w:rPr>
        <w:t xml:space="preserve">2. Возложить контроль за исполнением настоящего решения на постоянную комиссию по вопросам местного самоуправления, правопорядку, труду, работе с общественными и религиозными объединениями, национальным вопросам и делам военнослужащих. </w:t>
      </w:r>
    </w:p>
    <w:p>
      <w:pPr>
        <w:pStyle w:val="TextBody"/>
        <w:ind w:right="-1" w:firstLine="709"/>
        <w:jc w:val="both"/>
        <w:rPr/>
      </w:pPr>
      <w:r>
        <w:rPr>
          <w:sz w:val="28"/>
          <w:szCs w:val="28"/>
        </w:rPr>
        <w:t xml:space="preserve">3.  Настоящее решение вступает в силу со дня его принятия.   </w:t>
      </w:r>
    </w:p>
    <w:p>
      <w:pPr>
        <w:pStyle w:val="TextBody"/>
        <w:ind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ind w:right="-1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hanging="0"/>
        <w:jc w:val="both"/>
        <w:rPr>
          <w:sz w:val="20"/>
        </w:rPr>
      </w:pPr>
      <w:r>
        <w:rPr>
          <w:sz w:val="20"/>
        </w:rPr>
        <w:t>Разослано:   ОМВД России по Адамовскому району, организационно-правовому  отделу, прокурору,  постоянной комиссии</w:t>
      </w:r>
    </w:p>
    <w:p>
      <w:pPr>
        <w:pStyle w:val="TextBody"/>
        <w:ind w:right="-1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right="-1" w:hanging="0"/>
        <w:jc w:val="both"/>
        <w:rPr>
          <w:szCs w:val="24"/>
        </w:rPr>
      </w:pPr>
      <w:r>
        <w:rPr>
          <w:szCs w:val="24"/>
        </w:rPr>
        <w:t xml:space="preserve">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TextBody"/>
              <w:snapToGrid w:val="false"/>
              <w:ind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8" w:type="dxa"/>
            <w:tcBorders/>
          </w:tcPr>
          <w:p>
            <w:pPr>
              <w:pStyle w:val="TextBody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TextBody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депутатов</w:t>
            </w:r>
          </w:p>
          <w:p>
            <w:pPr>
              <w:pStyle w:val="TextBody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25 марта 2022 года №  139</w:t>
            </w:r>
          </w:p>
        </w:tc>
      </w:tr>
    </w:tbl>
    <w:p>
      <w:pPr>
        <w:pStyle w:val="TextBody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Т Ч Е Т</w:t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чальника отдела Министерства внутренних дел Российской Федерации по Адамовскому району  о деятельности полиции на территории Адамовского района в  2021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21 года на территории Адамовского района было зарегистрировано 244 преступления (АППГ – 232, +5,2%)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ледствие, по которым обязательно - 99 (АППГ – 92, -7,1%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ледствие, по которым не обязательно - 152 (АППГ – 133, +14,3%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тяжких и особо тяжких - 37 (АППГ – 34, +8,8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ышленных причинений тяжкого вреда здоровью зарегистрировано 2 преступления (АППГ – 4), изнасилований – 1 (АППГ -0), краж - 87 (АППГ - 85), квартирных краж - 6 (АППГ – 4), краж мобильных телефонов - 6 (АППГ- 6), краж скота - 17 (АППГ - 11), краж с использованием ИТТ - 10 (АППГ - 16), мошенничеств - 15 (АППГ - 16), мошенничеств с использованием ИТТ - 10 (АППГ - 11), присвоений - 4 (АППГ – 2), разбоев - 1 (АППГ – 1), вымогательств - 1 (АППГ – 2),</w:t>
      </w:r>
      <w:r>
        <w:rPr/>
        <w:t xml:space="preserve"> </w:t>
      </w:r>
      <w:r>
        <w:rPr>
          <w:sz w:val="28"/>
          <w:szCs w:val="28"/>
        </w:rPr>
        <w:t>поджогов - 4 (АППГ – 3), преступлений превентивной направленности - 70 (АППГ - 69), неисполнение обязанностей по воспитанию несовершеннолетних - 3 (АППГ - 2), управление транспортным средством лицом в состоянии опьянения лицом, подвергнутым административному наказанию - 9 (АППГ- 1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периоде выявлено 5 преступлений, связанных с незаконным оборотом наркотиков (АППГ - 6), из них тяжких - 4 (АППГ -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ственных местах совершено 24 преступления (АППГ – 43), расследовано - 17 (АППГ – 43), нераскрыто - 9 (АППГ - 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реступлений, совершенных в общественных местах в числе всех зарегистрированных составила 9,8% (АППГ – 18,5%), средняя по области - 25,7% (АППГ – 27,2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жких и особо тяжких преступлений в общественных местах зарегистрировано 1 (АППГ – 5)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улицах совершено 19 преступлений (АППГ – 33), расследовано - 15 (АППГ - 30), нераскрыто -5 (АППГ –5). Доля преступлений, совершенных на улицах в числе всех зарегистрированных, составила 7,8% (АППГ - 14,2%), средняя по области - 16,4% (АППГ - 18,2%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ступлений, относящихся к категории тяжких и особо тяжких на улицах зарегистрировано 1 (АППГ – 3). Преступлений в общественных местах и на улицах, связанных с угрозой жизни здоровью и имуществу граждан совершено 12 (АППГ - 22), расследовано - 5 (АППГ - 23), нераскрыто - 8 (АППГ -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ами полиции раскрыто 176 (АППГ - 200) преступлений, в том числе сотрудниками УР - 57 (АППГ – 62), УУП - 97 (АППГ - 101), ОГИБДД - 14 (АППГ - 22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расследовано преступлений, совершенных на территории Адамовского района, 165 (АППГ - 176)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едствие, по которым обязательно - 52 (АППГ - 58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едствие по которым необязательно - 113 (АППГ - 118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яжких и особо тяжких - 26 (АППГ - 20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о к уголовной ответственности 162 лица (АППГ - 180), из них по преступлениям следствие, по которым обязательно - 59 (АППГ - 71), следствие по которым необязательно - 103 (АППГ - 109), за совершение тяжких и особо тяжких преступлений - 31 (АППГ - 24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МВД расследовано 132 (АППГ - 138) преступления, из них сотрудниками следствия - 51 (АППГ - 50), дознания - 81 (АППГ - 88). Привлечено к уголовной ответственности – 130 (АППГ - 146) лиц, из них сотрудниками следствия - 52 (АППГ - 64), сотрудниками дознания - 78 (АППГ - 8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зарегистрировано 1 преступление, совершенное несовершеннолетними (АППГ –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и, ранее совершавшими преступления, за отчетный период совершено 130 преступлений (АППГ – 123), их доля в числе расследованных составила 78,8% (АППГ – 69,9%), средняя по области 63,7% (АППГ - 62,6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уголовной ответственности привлечено 123 (АППГ – 120) лица, ранее совершавших преступления. Тяжких и особо тяжких преступлений лицами,  ранее совершавшими преступления, совершено 22 (АППГ – 16), их доля в числе всех расследованных тяжких и особо тяжких составов составила 84,6% (АППГ – 80,0%), средняя по области - 53,7% (АППГ - 52,1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и, ранее судимыми, в отчетном периоде совершено 79 преступлений (АППГ – 70), их доля в числе расследованных составила 47,9% (АППГ – 39,8%), средняя по области - 38,1% (АППГ - 38,1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головной ответственности привлечено 72 (АППГ – 62) лица, ранее судимых. Тяжких и особо тяжких преступлений лицами, ранее судимыми совершено 15 (АППГ – 13), их доля в числе всех расследованных тяжких и особо тяжких составов составила 57,7% (АППГ – 65,0%), средняя по области - 30,8% (АППГ - 30,7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группы за 2021 год совершено 11 преступлений (АППГ – 11), их доля в числе расследованных составила 6,7% (АППГ – 6,3%), средняя по области - 8,0% (АППГ - 14,0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головной ответственности привлечено 19 (АППГ – 24) лиц за совершение групповых преступлений. Тяжких и особо тяжких преступлений в составе группы зарегистрировано 4 (АППГ – 3), их доля в числе расследованных тяжких составов – 15,4% (АППГ – 15,0%), при средней по области – 23,2% (АППГ – 40,3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ми в состоянии алкогольного опьянения в отчетном периоде совершено 89 преступления (АППГ – 83), их доля в числе расследованных составила 53,9% (АППГ – 47,2%), средняя по области - 34,7% (АППГ - 33,0%). К уголовной ответственности привлечено 72 (АППГ – 67) лица, совершивших преступления в состоянии алкогольного опьянения. Тяжких и особо тяжких преступлений лицами в состоянии алкогольного опьянения совершено 9 (АППГ – 9) их доля в числе всех расследованных тяжких и особо тяжких составов составила 34,6% (АППГ – 45,0%), средняя по области 24,0% (АППГ - 18,1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ми, не имеющими постоянного источника дохода, в 2021 году совершено 131 (АППГ – 126) преступление, их доля в числе расследованных составила 79,4% (АППГ – 71,6%). Тяжких и особо тяжких преступлений лицами, не имеющими постоянного источника дохода совершено 21 (АППГ - 13) их доля в числе всех расследованных тяжких и особо тяжких составов составила 80,8% (АППГ – 65,0%), средняя по области - 61,5% (АППГ - 70,2%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енщинами за отчетный период совершено 35 (АППГ – 35) преступлений, их доля в числе расследованных составила 21,2% (АППГ – 19,9%). Преступлений, относящихся к категории тяжких и особо тяжких, совершенных женщинами совершено 1 (АППГ –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ытовой почве за отчетный период совершено 38 (АППГ – 24) преступления, их доля в числе расследованных составила 23,0% (АППГ – 15,6%). Тяжких и особо тяжких преступлений на бытовой почве в текущем периоде не зарегистрировано (АППГ – 1)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течение 2021 года на обслуживаемой территории совершено 6 (АППГ- 12) ДТП с пострадавшими, в которых пострадал 5 (АППГ-12) человек, погиб - 1(АППГ- 6). Сотрудниками ОГИБДД выявлено 3219 (АППГ- 3203) административных правонарушения в области дорожного движения, в том числе за управления транспортным средством в состоянии опьянения 98 (АППГ - 119). По ним было наложено штрафов на сумму </w:t>
      </w:r>
      <w:r>
        <w:rPr>
          <w:sz w:val="28"/>
          <w:szCs w:val="28"/>
          <w:lang w:val="en-US" w:eastAsia="en-US"/>
        </w:rPr>
        <w:t xml:space="preserve">3138000 (АППГ- 3609900) </w:t>
      </w:r>
      <w:r>
        <w:rPr>
          <w:sz w:val="28"/>
          <w:szCs w:val="28"/>
        </w:rPr>
        <w:t>рублей, взыскано - 2970700</w:t>
      </w:r>
      <w:r>
        <w:rPr>
          <w:sz w:val="28"/>
          <w:szCs w:val="28"/>
          <w:lang w:val="en-US" w:eastAsia="en-US"/>
        </w:rPr>
        <w:t xml:space="preserve"> (АППГ- 3032600)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сего сотрудниками отдела за 2021 год без учета ГИБДД и МП выявлено 1932 административных правонарушений (АППГ - 1751). По ним было наложено штрафов на сумму 212 000 (АППГ - 157 000) рублей, взыскано штрафов на сумму 221 000 (АППГ - 122000) рублей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сфере миграции</w:t>
      </w:r>
      <w:r>
        <w:rPr>
          <w:rFonts w:cs="Times New Roman CYR" w:ascii="Times New Roman CYR" w:hAnsi="Times New Roman CYR"/>
          <w:sz w:val="28"/>
          <w:szCs w:val="28"/>
        </w:rPr>
        <w:t xml:space="preserve"> выявлено 149 (АППГ - 148) административных правонарушений, </w:t>
      </w:r>
      <w:r>
        <w:rPr>
          <w:sz w:val="28"/>
          <w:szCs w:val="28"/>
        </w:rPr>
        <w:t>из них в сфере внутренней миграции – 122 (АППГ – 132), внешней – 27 (АППГ – 16)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имеются следующие негативные тенденции и результаты в сложившейся оперативной обстановке на территории Адамов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ст числа преступлений, совершенных лицами, в состоянии алкогольного опьянения, лицами, ранее совершавшими преступления, лицами ранее судим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ое количество хищений, совершенных с использованием информационно-телекоммуникационных технологий, мобильной связи и банковских карт.</w:t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Цитата"/>
    <w:basedOn w:val="Normal"/>
    <w:qFormat/>
    <w:pPr>
      <w:ind w:left="-284" w:right="-1"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24:00Z</dcterms:created>
  <dc:creator>Приемная Васильева</dc:creator>
  <dc:description/>
  <cp:keywords/>
  <dc:language>en-US</dc:language>
  <cp:lastModifiedBy>Пастухова ТВ</cp:lastModifiedBy>
  <cp:lastPrinted>2022-03-28T11:46:00Z</cp:lastPrinted>
  <dcterms:modified xsi:type="dcterms:W3CDTF">2022-03-28T06:46:00Z</dcterms:modified>
  <cp:revision>150</cp:revision>
  <dc:subject/>
  <dc:title> 	</dc:title>
</cp:coreProperties>
</file>